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640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11"/>
        <w:spacing w:lineRule="exac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3                                   г. Киров                                        № 83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.08.2013 № 52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распоряжения департамента от 06.08.2013 № 52 в соответствие с постановлением Правительства Кировской области от 10.12.2013 № 239/811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Правительства Кировской области от 22.07.2013 № 218/440» («О предоставлении в 2013 году субсидий на возмещение части затрат сельскохозяйственных товаропроизводителей, осуществляющих производство свинины, мяса птицы и яиц, в связи с удорожанием кормов»):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06.08.2013 № 52 </w:t>
      </w:r>
      <w:r>
        <w:rPr>
          <w:rStyle w:val="ConsNormal"/>
          <w:rFonts w:cs="Times New Roman" w:ascii="Times New Roman" w:hAnsi="Times New Roman"/>
          <w:spacing w:val="-4"/>
          <w:sz w:val="28"/>
          <w:szCs w:val="28"/>
        </w:rPr>
        <w:t>«О представлении и рассмотрении документов для предоставления в 2013 году субсидий на возмещение части затрат сельскохозяйственных товаропроизводителей, осуществляющих производство свинины, мяса птицы и яиц, в связи с удорожанием корм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4"/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именовании, преамбуле и пункте 1 распоряжения после слов «с удорожанием» дополнить словом «приобретённых».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6"/>
          <w:sz w:val="28"/>
          <w:szCs w:val="28"/>
        </w:rPr>
        <w:t>Утвердить изменения в Регламенте представления и рассмотрения документов для предоставления в 2013 году субсидий на возмещение части затрат сельскохозяйственных товаропроизводителей, осуществляющих производство свинины, мяса птицы и яиц, в связи с удорожанием приобретённых кормов (далее – Регламент). Прилагаются.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Отделу организационной, кадровой и мобилизационной работы опубликовать настоящее распоряжение в порядке, установленном для официального опубликования нормативных правовых актов департаме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371" w:leader="none"/>
        </w:tabs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</w:t>
        <w:tab/>
        <w:t>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6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lineRule="auto" w:line="240" w:before="240" w:after="0"/>
      <w:jc w:val="center"/>
      <w:outlineLvl w:val="0"/>
    </w:pPr>
    <w:rPr>
      <w:b/>
      <w:spacing w:val="14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pacing w:val="140"/>
      <w:sz w:val="3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4:00Z</dcterms:created>
  <dc:creator>Администратор</dc:creator>
  <dc:description/>
  <cp:keywords/>
  <dc:language>en-US</dc:language>
  <cp:lastModifiedBy>Shalaeva</cp:lastModifiedBy>
  <cp:lastPrinted>2013-11-26T14:07:00Z</cp:lastPrinted>
  <dcterms:modified xsi:type="dcterms:W3CDTF">2013-12-18T06:48:00Z</dcterms:modified>
  <cp:revision>18</cp:revision>
  <dc:subject/>
  <dc:title> </dc:title>
</cp:coreProperties>
</file>